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32418895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40048289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254549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8169688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79028670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5805544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66949277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48591888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95250402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08999290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541328555"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36335258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22456248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60803185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2263499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57977344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04058550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61120031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97485509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98287091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5588422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94315557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00589516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63797033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770597548"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5235173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