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Partial Match Change Directory v1.1n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C [u[u]...:][ ]&lt;subdir&gt;... [-l-o-m[m]-v-i-e-g-r[-u|-a|-z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C [u[u]...:][ ]&lt;filespec&gt;... &lt;-f[f]|-m[m] [-p-t]&gt; [-l-o-r[-u|-a|-z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C [u[u]...:]... &lt;-c&gt; [-l[-u|-a|-z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[f] immediately go to directory containing &lt;filespec&gt; (-ff = -f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[m] list entries matching specification (-mm = -m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list pathnames matching specification (default is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terse mode when listing entries matching specification (-m[m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create ?:\TREEINFO.DAT containing directory list (-cu, -ca, -c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unsorted directory lis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ASCII-sorted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 path length-sorted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 search from root instead of current directory for first specifi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reread directory list(s), ignoring any ?:\TREEINFO.DAT (-ru, -ra, -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[s] alternate search mode (-ss = yet another alternate searc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view list of matching directories (CD only if -i, -e or -g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interactive director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   immediately go to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   immediately go to exact match or to smallest match if no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ced if any subdir matches [=]*, *[=] or [=] al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3, floppies (A:, B:) and CDROM units are automatically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yntaxes 1 and 2, -r option is forced if ?:\TREEINFO.DAT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processed unit is a floppy (A:, B:) or a CDROM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option may be always forced using QDCD environment vari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able values are U (unsorted), A (ASCII) or Z (path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using this feature does require a very fast PC, and is not recomman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rror code above 127 means target (directory or file)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[f] option automagically appends ".*" to &lt;filespec&gt; without "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[m] option allows smarter than DOS jokers in &lt;filespec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?" (any character) and "*" (any sequence, whether empty 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s are excluded from search performed by -m[m]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removeable units will generate an "Abort, Retry, Fail ?"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FN support, ?:\TREEINFO.LFN is created in addition to ?:\TREEINFO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C C: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mod 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m s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mm cdef: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normal operation, C relies on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:\TREEINFO.DAT or ?:\TREEINFO.LFN dat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st updated at each system boot (though this lengt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process a little, especially on obscene Vindoze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DCD environment variable feature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orescence update does require a very fast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herefore not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arch mode should fit anyone's n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-s and -ss options provide alternate patter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ometimes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