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Miscellaneous Changes To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DECODE_ADDR in SWAT_AGR.ASM, we now handle LOOPxx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hift-F1 code as it's another control transfer instru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DECODE_ADDR in SWAT_AGR.ASM, as the selectors in Window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encounter are based at zero, when decoding grou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such as CALL Dword Ptr DS:[xxxxxxxx]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lector may be DS, we can still decode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elector bas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DEV_INTR_NR in SWAT_DRV.ASM, if we enter here with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of ESP as non-zero, we fail.  This change zero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MD_HEX in SWAT_HEX.ASM, if we already have a result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/H command, we don't handle it well.  By zer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t the equal sign, we do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WAT_MEM.ASM, we now set the default state of memory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rather than VM.  This means that you can start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32-bit addresses without having to precede them with 0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ntil a non-zero base address or a VM addres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state change and then you might have to us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.  Also, I changed a 16-bit register push to a 32-b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tter stack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MD_REG in SWAT_REG.ASM, the register combinations CSIP and CS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supported.  This allows you to set this pair of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atement instead of using two.  Moreover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redisplayed only if that's the screen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hange, if a register command is entered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creen, the data screen remains displayed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less bug was fixed where I mistakenly declared a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32 instead of USE16.  The LINKer didn't seem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