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plement Support For P6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6 features are supported by this TW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Branch Trace Facility (BTF) can be turned on and off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BTF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Last Branch/Exeception From/To registers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ll times in the lower right corner of the screen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turned on and off via the command line LBR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changed and w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</w:t>
        <w:tab/>
        <w:t>Define new module and its associated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dependency of SWAT.ASM on SWAT_LBR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dependency of SWAT_INI.ASM on SWAT_LBR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dependency of SWAT_SCR.ASM on SWAT_LBR.IN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WAT_LC4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SWAT.DOC</w:t>
        <w:tab/>
        <w:t>Document new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SWAT.GRM</w:t>
        <w:tab/>
        <w:t>Document new gram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R.INC </w:t>
        <w:tab/>
        <w:t>Split MSr definitions into P5 and P6 case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PU-specific.  Note that @MSR_MCADDR is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LBR.INC</w:t>
        <w:tab/>
        <w:t>Define new module to hold the CLR_LBR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LC4.INC</w:t>
        <w:tab/>
        <w:t>Define new bits for BTF and LB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 bit definitions for all equ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.ASM</w:t>
        <w:tab/>
        <w:t>Handle BTF and LBR (read/clear/set) upon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W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racing over a PUSHFd, don't convert a trac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skip so we don't lose control.  This is a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dersight in B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CMD.ASM</w:t>
        <w:tab/>
        <w:t>Define new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 new commands in pars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GET_TOKNSUB, allow '.' as first character of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o we can use do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PARSE_ATOM, parse the .LBRxx/.LEXxx to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HTX.ASM</w:t>
        <w:tab/>
        <w:t>Document new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INI.ASM</w:t>
        <w:tab/>
        <w:t>Define screen attribute for LBR/LEX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ialize LBR state in INIT_PR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 CPU family value in CPUFAM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P6, enable LBR and LBR window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INT.ASM</w:t>
        <w:tab/>
        <w:t>Clear the LBR register whenever we gain control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n reference the values before we chan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the reset of the IZIT_IRQn routines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MSR.ASM</w:t>
        <w:tab/>
        <w:t>Define new module to handle Model-Specifi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SCR.ASM</w:t>
        <w:tab/>
        <w:t>Display BTF=ON/OFF state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 LBR window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