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ip Over Read/Write From/To Debug Registers If GD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D bit in DR7 is set, any read from or write to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riggers a Debug Fault (and the CPU clears the GD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7 so the Debug Fault handler can use those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vironments (Microsoft Windows comes to mind) clear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upon entry thus making it difficult debug tha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nge, setting the GD bit traps reads and writ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handles them transparently.  A read from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eturns the actual value.  A write to a debug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e GD bit can be set from the SWAT command line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DR7.G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his behavior to be the default, use SWATCM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>Handle additional entry points which we mus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BG.ASM</w:t>
        <w:tab/>
        <w:t>Define labels around an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>Define table of action routines for reading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CL_INT01, check for and handle GD debug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CL_INT09, don't read BIOS data area if we're in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that location might not be map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