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Two Bugs in VIDPTE.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ugs crept into the VIDPTE.BOB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variable SWATDATA isn't initialized before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VIDPTE.  This causes SWAT to fail whenever the previou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different from what the current one should b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, shifting modes (e.g., MAX to VCPI) or shif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 disabled (the initial state) to paging enabled where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s in memory which is not one-to-one linear to physic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erbate this bug.</w:t>
        <w:tab/>
        <w:t>This change affects SWAT_FVM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 LDT_VID selector was deleted from the LDT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T_VCP.ASM, a constant value wasn't updated.  This chang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T_VCP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the same time, I noticed that the stack in SW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-aligned; now it is.  This change affects SWAT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