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ow BC Values To Be Set Over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if we had a BC set in (say) an interrupt handler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le-step, we didn't enable the BC settings.  Only if we ESCape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BC settings into effect.  As a result, we might not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C settings.  This TWT fixes that; however, we are sti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ation that if the current instruction has a BC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it, we do not put the current BC settings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eds to be fixed, but not in this TW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s SWAT.AS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changed the directory to which the SWAT.MAP fil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SSDIR to SYSDIR (the same as to where the executable is cop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s MAKE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