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vide Physical Address Access to Video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T needs to write to the video buffers, it does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ear address.  However, if there is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at linear address (such as might be done with VGA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recovery of the Monochrome Display Adapter region)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provides access to the physical address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buffers at a linear address within SWAT.  That is,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Es corresponding to two 4KB blocks inside SWAT to point to 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800.  The linear addresses inside SWAT can then be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, several related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NO=xxxx keyword is removed as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older scheme of calling SWAP_VIDPTE is superse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and the older schem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to VIDBASE are changed to VIDBASE_FVEC.  If paging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nabled as yet (during 386MAX initialization only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points to AGROUP:B0000 or AGROUP:B8000.  After pag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nabled, this variable contains DS:PLCLMONO or DS:PLCLCO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cause SWAT may come up under one of several CR3s (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from 386MAX), we need to reset the video PT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chnique used to decide whether or not we need to re-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TEs is to compare the current CR3 with the previous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ame, we assume that the video PTEs are in plac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last them in.  To handle the case where we come up tw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in a non-386MAX context (Windows and VCPI come to mind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the previous value of CR3 (saved in OLDCR3)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ROT or REST_PROT is called (to handle Windows), an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rotected Mode Information VCPI call is made (to handle VC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, we shouldn't get confused if the user enter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p SWAT, exits SWAT, exits Windows, and then repe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 Without invalidating OLDCR3 at INIT_PROT (or REST_PR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WAT comes up the second time, it would think tha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Es are stil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Delete reference to the MONO=xxxx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ID.INC</w:t>
        <w:tab/>
        <w:t xml:space="preserve"> Delete @VID_FLIPPTE equate as it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Delete references to SWAP_VIDPTE as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Delete MONO=xxxx keyword a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  <w:tab/>
        <w:t xml:space="preserve"> Extend SCROFF to a dword so it may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l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lete MONO=xxxx command line a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VM.ASM</w:t>
        <w:tab/>
        <w:t xml:space="preserve"> Change references of VIDBASE to VIDBASE_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OLDCR3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DVGA in effect, be sure to execute SET_VIDP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_VIDVARS.  Previously we didn't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ributes didn't change, but now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re the video PTEs ar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SET_VIDPTE from CHECK_VMOD which is call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rly in SW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SET_VIDPTE routine to establis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_VIDVARS, use physical video buffer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ging hasn't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Define PLCLMONO and PLCLCOL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PROT, invalidate OLDCR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PROT, save offset in DGROUP of mono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de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REST_PROT, invalidate OLDCR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_ATTRS, base video mode on TXT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REAL, delete special case of DVG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 initial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REAL, count in size of two more p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de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references of VIDBASE to VIDBASE_F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 xml:space="preserve"> Change references of VIDBASE to VIDBASE_F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  <w:tab/>
        <w:t xml:space="preserve"> Change references of VIDBASE to VIDBASE_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SCROFF as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Delete LDT entry for video selector as w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and don't want to keep it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VCPI GPMI call, invalidate OLDCR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LIN2PPTE which returns a pointer to the 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given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LIN2PPTEZ which cleans up after LIN2P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LIN2PPTE and LIN2PPTEZ in LIN2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ID.ASM</w:t>
        <w:tab/>
        <w:t xml:space="preserve"> Define VIDBASE_F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old VID_xxx variables (VID_FLIP m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ose to VIDBASE_F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references of VIDBASE to VIDBASE_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SWAP_VIDPTE routine as it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FLIPVBASE, save EAX instead of just AX (fix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WIN.ASM</w:t>
        <w:tab/>
        <w:t xml:space="preserve"> Change references of VIDBASE to VIDBASE_F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