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GET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hanged SWAT over to USE32, I missed a routine (GETILE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length of an instruction.  That routine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-bit in the code segment which contains the instruction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's now set for SWAT.  This change tests for the D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ppropriately.  At the same time, I widened that rout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registers all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 xml:space="preserve"> Make sensitive to D-bit in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en input and output registers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