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CHDIR command to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command is identical to its DOS counterpart.  All of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d:\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in DOS.  The CD abbreviation is vali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Add CHDIR and CD commands to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BR.ASM</w:t>
        <w:tab/>
        <w:t>Add CHDI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for file browse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