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TO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hich put in the TOGINT feature contained a bu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ould get out of synch under device SWAT.  Also, I fou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Ker bug.  With this one, in a group bigger than 64KB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PGROUP), any segment fixup beyond 64KB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odulo 64K.  There was one such fixup in TOGGLE_T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TOG.ASM</w:t>
        <w:tab/>
        <w:t xml:space="preserve"> Define data item to hold seg PGROUP as the fix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GGLE_TRP is beyond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additional ASSUMEs for TOGGLE_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where the call to TOGGLE_TR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 of the stack is mis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