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Moving Symbols 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OSes require that the BIOS-reserved fields used in a BIO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 initialized to zero.  When we move symbols 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LOADSYM= command), we allocate room for the BIOS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on the stack where the data might be zero.</w:t>
        <w:tab/>
        <w:t>This chane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FCN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