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Separate INT 0Ch Handler For 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rther distinguish Stack Faults from IRQ4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, I've changed SWAT to use a separate interrupt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The IRQ4 handler gets installed first, then the Stack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ff TRAPSTACK is specified.  Correspondingl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following minor change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keystroke Ctl-F4 to toggle the Stack Fault hand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T.</w:t>
        <w:tab/>
        <w:t>This also entails defining a new bit to mar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IDTMAC, because we control whether or not we swap the ID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n external flag bit, I've removed the FORCE state;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wap the tw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bits to mark whether or not Divide Overflow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Interrupt have been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 a bug upon exiting SWATTER, we mistakenly checked for the V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at turns out to be a copy of CR0 (it's not there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rrectly) FORW_E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Note dependency of SWAT.ASM on SWAT_LC4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dependency of SWAT_INI.ASM on SWAT_LC4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OM.INC</w:t>
        <w:tab/>
        <w:t xml:space="preserve"> In IDTMAC, because we control whether or not w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IDT entry via an external flag bi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moved the FORCE state; we now always swap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3.INC</w:t>
        <w:tab/>
        <w:t xml:space="preserve"> Define bit to mark state of Stack Fault IDT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4.INC</w:t>
        <w:tab/>
        <w:t xml:space="preserve"> Define new module to hold additiona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bit to mark state of Divide Overflow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bit to mark state of Bound Interrupt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Define new flags word LC4_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keystroke Ctl-F4 to toggle Stack 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action to toggle Stack 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we're on a 486 or later CPU, when we're p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T 03h, in case we're dealing with a cache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validate the cache before comparing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 a bug upon exiting SWATTER, we mistakenly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VM bit in what turns out to b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0 (it's not there) instead of (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W_E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When installing Divide Overflow handler,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cepted via new flag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installing Bound Interrupt handler,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cepted via new flag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separate variables for old IRQ3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 0B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separate variables for old IRQ4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 0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code which replaces LCLINT0C_FVEC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PSTACK specified as we now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 Stack fault handler if TRAPSTACK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 xml:space="preserve"> Define separate variables for Stack Fault an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to check for IRQ4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comment commented out code to revive Stack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REM.ASM</w:t>
        <w:tab/>
        <w:t xml:space="preserve"> Use separate variables for old IRQ3 an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INT xx_ORIG, check for @DEVL_LOAD befor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VM bit because if we enter via Stack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tack has an error code on it and the V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n't where we think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commented out code in case TR is in LD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PU won't let that ever hap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LCL_INT0C2, check for IRQ4 vs. other (Stack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ftware interru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