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Fault for GP 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fault facility has been extended to GP Faults.</w:t>
        <w:tab/>
        <w:t>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ttempt is made to interpret each GP Fault intercepted by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ort sentence.  Type Shift-F4 to see the last Auto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Because GP Faults are many and varied, some c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(marked as unknown) or mistaken.  Please notify the auth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ounter such cases with the exact circumstances of the GP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may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FL.ASM</w:t>
        <w:tab/>
        <w:t>For TSS Faults, split out RM case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SS Faults, split out VM vs PM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GP Faults, split cases based upon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