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lude Bound Interrupt (INT 05h) in List of VCPI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many other interrupts, we now have the ability t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Interrupts (INT 05h) when debugging on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 wall.  At the same time, I fixed a bug in the VCPI 486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(INT 11h) interrupt handler.  It had previously and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it could use the common code at TSS_INTCO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de should be used for only those exceptions which c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errupts (typically 08h-0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s SWAT_VCP.ASM and 386SW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