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GEM DEVELOPER KIT DISK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 \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APP    installatio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TXT    installation instruction used by INSTALL.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   RSC    resource file used by INSTALL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*** IMPORTANT *** READ THIS FILE FIRST 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DOC    contains a list of the files on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REF</w:t>
        <w:tab/>
        <w:t xml:space="preserve"> DOC</w:t>
        <w:tab/>
        <w:t xml:space="preserve">list of the AES and VDI functions in alphabetical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O</w:t>
        <w:tab/>
        <w:t xml:space="preserve"> DOC</w:t>
        <w:tab/>
        <w:t>documentation for handl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    DOC</w:t>
        <w:tab/>
        <w:t>documentation for XFORM, a sample GE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SAMPL DOC</w:t>
        <w:tab/>
        <w:t>documentation for an example use debugger 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directory \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SID   APP</w:t>
        <w:tab/>
        <w:t>GEM version of SID86, a debugg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   APP</w:t>
        <w:tab/>
        <w:t>executable version of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      APP</w:t>
        <w:tab/>
        <w:t>the Resource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</w:t>
        <w:tab/>
        <w:t xml:space="preserve"> APP</w:t>
        <w:tab/>
        <w:t>example transformat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APP    executable version of DEMO, a GEM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     DFN</w:t>
        <w:tab/>
        <w:t>the DFN file associated with the sample RSC file C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DRI  ICN</w:t>
        <w:tab/>
        <w:t>a sample icon, the Digital Research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     RSC</w:t>
        <w:tab/>
        <w:t>a sample R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      RSC</w:t>
        <w:tab/>
        <w:t>the resource file for RCS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    RSC</w:t>
        <w:tab/>
        <w:t>the resource file for XFORM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RSC    the resource file for DEMO.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GEM DEVELOPER KIT DISK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 \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LOW   RSC</w:t>
        <w:tab/>
        <w:t>resource file for RCS.APP on low resolution mot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dirictory \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CREATE EXE    utility to transform .RSH file to .RS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</w:t>
        <w:tab/>
        <w:t xml:space="preserve"> EXE    file transfer utility for PC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 INI    initialization file for 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DFN</w:t>
        <w:tab/>
        <w:t>used by RCS to find names of objects for 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    DFN</w:t>
        <w:tab/>
        <w:t>used by RCS to find names of objects for 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ubdirectory \small (for small model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START ASM</w:t>
        <w:tab/>
        <w:t xml:space="preserve">sets up DS and local stack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MULDIV ASM    mathamatics routines used by XFOR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SM   ASM    assembly code portion of DOSBIN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DRAW  ASM    links to user defined object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ASM   ASM    assembly portion of GEMBIN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ASM  ASM    routines to address data not in your seg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END   ASM    marks end of code for PROSTAR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ART ASM    shrinks memory, see GEMINTRO.DO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RTLASM ASM    assembly portion of TCRTL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S      ASM    tiny C start, replaces CS in LATTIC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ASM   ASM    assembly portion of GEM VDI binding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MO32   BAT</w:t>
        <w:tab/>
        <w:t>batch file for creating DEMO32.APP with Lattice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32  BAT</w:t>
        <w:tab/>
        <w:t>batch file for creating HELLO32.APP with Lattice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OA32  BAT</w:t>
        <w:tab/>
        <w:t>same as above, but creating HELLO32 as an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32  BAT</w:t>
        <w:tab/>
        <w:t>batch file for creating XFORM with Lattice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CHINE H  </w:t>
        <w:tab/>
        <w:t>processor specif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GEM DEVELOPER KIT DISK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ubdirectory \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    C  </w:t>
        <w:tab/>
        <w:t>sample applicati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BIND  C  </w:t>
        <w:tab/>
        <w:t>all DOS 2.x requests go through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BIND  C  </w:t>
        <w:tab/>
        <w:t>bindings to GEM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    C  </w:t>
        <w:tab/>
        <w:t>source code for sample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2SYM  C  </w:t>
        <w:tab/>
        <w:t>source file to convert MS MAP file to DRI 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AP2SYM C  </w:t>
        <w:tab/>
        <w:t>version of MAP2SYM to use with 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CREATE C  </w:t>
        <w:tab/>
        <w:t>source file for LRSCRT32 to "hand make"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RTL    C  </w:t>
        <w:tab/>
        <w:t>tiny C run-time library (STRLEN, STRCAT, STRC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IBIND  C </w:t>
        <w:tab/>
        <w:t xml:space="preserve">      bindings to GEM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FORM    C  </w:t>
        <w:tab/>
        <w:t>sample GEM application demonstrating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     C  </w:t>
        <w:tab/>
        <w:t>library of functions used by X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2SYM  EXE  </w:t>
        <w:tab/>
        <w:t>executable file to convert MS MAP file to DRI 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AP2SYM EXE </w:t>
        <w:tab/>
        <w:t>version of MAP2SYM to use with PLIN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    H  </w:t>
        <w:tab/>
        <w:t>include file for DEMO.C generated by the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BIND  H  </w:t>
        <w:tab/>
        <w:t>include module for DOS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BIND  H  </w:t>
        <w:tab/>
        <w:t>include file for GEM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DEFS   H  </w:t>
        <w:tab/>
        <w:t>include file of data structure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   H  </w:t>
        <w:tab/>
        <w:t>processor specif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LIB  H  </w:t>
        <w:tab/>
        <w:t>include file used with RS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ADDR H  </w:t>
        <w:tab/>
        <w:t>include file for access of object trees in othe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IBIND  H  </w:t>
        <w:tab/>
        <w:t>include files for VDI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FORM    H  </w:t>
        <w:tab/>
        <w:t>include files for XFORM.C generated by the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     H  </w:t>
        <w:tab/>
        <w:t>include files for X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P2SYM LNK</w:t>
        <w:tab/>
        <w:t>link input for linking PMAP2SYM with 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RSC</w:t>
        <w:tab/>
        <w:t>resource file for use in a sample session with the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  <w:tab/>
        <w:t xml:space="preserve"> RSH</w:t>
        <w:tab/>
        <w:t>'C' source file to be used with LRSCRT32 to port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DFN</w:t>
        <w:tab/>
        <w:t>used by RCS to find names of objects for 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REATE BAT</w:t>
        <w:tab/>
        <w:t>batch file for creating RSCRT32 with Lattice V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directory \large (for large mod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CSTRT ASM</w:t>
        <w:tab/>
        <w:t xml:space="preserve">sets up DS and local stack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MULDIV ASM    mathamatics routines used by XFOR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OSASM  ASM    assembly code portion of DOSBIN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FARDRAW ASM    links to user defined object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GEMASM  ASM    assembly portion of GEMBIN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ONGASM ASM    routines to address data not in your seg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OEND  ASM    marks end of code for PROSTAR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OSTRT ASM    shrinks memory, see GEMINTRO.DO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CRTLAS ASM    assembly portion of TCRTL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CL     ASM    tiny C start, replaces CS in LATTIC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VDIASM  ASM    assembly portion of GEM VDI binding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DEMO32  BAT</w:t>
        <w:tab/>
        <w:t>batch file for creating LDEMO32.APP with Lattice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HELLO32 BAT</w:t>
        <w:tab/>
        <w:t>batch file for creating LHELLO32.APP with Lattice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HELOA32 BAT</w:t>
        <w:tab/>
        <w:t>same as above, but creating LHELLO as an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XFORM32 BAT</w:t>
        <w:tab/>
        <w:t>batch file for creating LXFORM32 with Lattice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MACHINE H  </w:t>
        <w:tab/>
        <w:t>processor specif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MOLNK        link input command file to link ldemo32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XFRMLNK        link input command file to link lxform32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  MAC    a macro file for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P2SYM C</w:t>
        <w:tab/>
        <w:t>souce of conversion from map file to sym file for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P2SYM EXE</w:t>
        <w:tab/>
        <w:t>utility to convert .map file to .sym file used for GEM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P2SYM BAT    batch file to compile and link LMAP2SYM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