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M Draw(TM) Business Library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usiness Library Volume 1. This docu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rmation you should be familiar with, a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raw Busine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borders with GEM WordChart(TM), you must first b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GEM Draw(TM) Plus, delete the filename tha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, and insert locator rectangles. Please refer to your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Chart documentation for furthe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not work with GEM WordCh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10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80W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90W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00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10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20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30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40.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is hereby given to Van Nostrand Rheinhold for use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und in the Symbol Sourcebook by Henry Dreyfuss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 1986 Digital Research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raw and GEM WordChart are trademarks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