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M Draw(TM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EM Draw(TM) Plus. This document contain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l information you should be familiar with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raw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the GEM Draw Plu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add text to a drawing without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Disregard the last two sentences of paragraph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igh resolution printers or graphics cards may requi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is product to run satisfactoril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fonts may not appear in their true size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ize and a smaller one is displayed, you probab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 partial symbol used in a symbol graph created with GEM Graph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as a full symbol in GEM Draw Plu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2 1/2 airplanes will become 3 airplan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brought up in GEM Draw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can redraw the existing picture and update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slid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raw and GEM Graph are trademarks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