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ro classics revisited: Based on the Original Classic Pac-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GAL: I accept no libility for anything happening you/your machine/man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using this software. If in doubt do not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ding, gfx, sfx: Snakesoft/Rodney McCon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ols etc: Use cursor keys to control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ource (XST BAsic 1.6 or above) is provided for whatever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ten on a P200 - so if it plays too slow/fast thats w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J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sit the home of Snakessoft: www.geocities.com/snakes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mail: snakessoft@yahoo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