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D-Snakessoft World 3d Engine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raising/lowering floor heights, make sure they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nother ar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