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del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n backen, c't 15/98, S. 186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 mit 3DNow! und 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mmxn.inc   3Dnow!-Macro-Bibliothek fr Tasm &gt;=3.0 und Masm &gt;=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n.asm   Mandelbrot-Routinen fr FPU und 3Dnow!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n.obj   Ob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apfel.pas  BP7-Benchmark-Programm fr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apfel.exe  ausfhrb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32.asm    Mandelbrot-Routinen fr 32-Bit-Flat-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32.obj    Objek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apfelw.*   Delphi-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apfelw.exe Windows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now.DOC    dies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aket enthlt eine komplette MMX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now!-Makrobibliothek, die auch mit lteren MASM/TASM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pielen sollte. Gegenber der im Heft vor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die sich an der Intel-MMX-Bibliothek orientierte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mmxn noch etwas gend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pfelmnnchen-Programm enthlt die klassis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gestellt in c't 3/89!!) mit Fwait vor den FPU-Befehlen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-Fassung ohne FWait, sowie die zwei 3Dnow!-Fassungen: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 abgedruckte sowie eine besser optimierte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auschen (Swap) der beiden MMX-Hlften bess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t (D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ven Brandau und Norbert Juff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wollte Delphi die Object-Dateien mit den 3Dnow!-Macr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nden, da wegen der vielen benutzen Orgs jedesmal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mente in der OBJ-Datei erzeugt wurden (wer e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bitte melden!). Prinzipiell klappt das Einbin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OBJ-Dateien aber problemlos, wie die auf die FPU beschr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 in Man32.ASM demonstrieren. Mit ctapfelw kann man ein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pfelmnnchen anfahren und anklicken. Dort wird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mit doppel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ngezeig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