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012934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130372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92162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674254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1279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01007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9115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