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351776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688628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332904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