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24354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536946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43112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004394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