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90623608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656255717"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996195690"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362627954"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453892280"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364430637"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588016427"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